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21094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29044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