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876256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83827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