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748427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02992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