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524693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3501118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