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876258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266331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