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60314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72939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