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50306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10253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