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10030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77482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