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00856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25554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