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4754653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3850911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