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31288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43373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