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808103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4382665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