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08884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04694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