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21018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62254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