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632302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5865314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