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264901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4851885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