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246659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627511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