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10516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18566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