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41022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97509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