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49413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01554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