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41973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83089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