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496369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54913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