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067889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464851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