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24892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166537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