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591474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99040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