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5508167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7504933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