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52166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87306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