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91290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32681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