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358751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9193031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