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604390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6550010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